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5760" w:firstLine="720"/>
        <w:rPr>
          <w:bCs/>
        </w:rPr>
      </w:pPr>
      <w:r>
        <w:rPr>
          <w:bCs/>
        </w:rPr>
        <w:t>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тепловой сети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  <w:r>
        <w:rPr/>
        <w:t xml:space="preserve">строящегося (реконструируемого) </w:t>
      </w:r>
      <w:r>
        <w:rPr>
          <w:bCs/>
        </w:rPr>
        <w:t>объекта капитального строительства  к тепловой сети (увеличения разрешенной к использованию тепловой мощности подключенных теплоустановок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осит определить техническую возможность подключения к тепловой сети (увеличения разрешенной к использованию тепловой мощности подключенных теплоустановок), заключить договор о подключении, подготовить и выдать технические условия на подключение к тепловой сети теплоустановок в принадлежащем мне объек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расположенном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>
          <w:szCs w:val="24"/>
        </w:rPr>
        <w:t>Характеристика и назначение объекта: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Подключаемая тепловая нагрузка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                                                  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ребования по надежности теплоснабжения объекта (если необходим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 помещений в составе существующего объекта)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наличии договоров теплоснабжения с МУП «Теплокоммунэнерго» и другими собственниками сетей для других объектов Заявителя с указанием общей тепловой нагрузки теплоустановок для каждого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нотариально заверенные копии учредительных докумен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регистрации юридического лица (индивидуального предпринимателя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постановке юридического (физического) лица на учет в налоговом органе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Копия информационного письма Росстата о регистрации юридического лица (индивидуального предпринимателя) в ЕГРПО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паспорта физического лица ( страницы №№3;4;6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Местонахождение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документов, подтверждающих право владения подключаемым объектом, чьи теплоустановки подключаются к сети и земельным участком, на котором планируется создание подключаемого объекта (в случае если такие права зарегистрированы в Едином государственном реестре прав на недвижимое имущество и сделок с ним, предоставляются копии свидетельств о государственной регистрации прав на указанный подключаемый объект или земельный участок; решение местных органов власти о выделении земельного участка под строительство или реконструкцию, договора купли-продажи недвижимости, разрешительные письма  Управления архитектуры города, кадастровый паспорт на земельный участок и т.п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границах земельного участка, на котором планируется осуществить строительства (реконструкцию, модернизацию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виде разрешенного использования земельного участк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Топографическая карта земельного участка 1: 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.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Расчет величины тепловой нагрузки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вентиляцию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ежимы теплопотребления для подключаемого объекта (непрерывный, одно-, двухсменный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асположение узла учета тепловой энергии и теплоносителей и контроля их каче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Наличие и возможность использования собственных источников тепловой энергии (с указанием их мощностей и режимов работы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Планируемые сроки ввода в эксплуатацию подключаемого объект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ранее выданных ТУ на теплоснабжение (подключение к сети)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Заявителе: почтовый адрес, телефон (факс), адрес электронной почты, банковские реквизиты (наименование банка, р/счет, БИК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3:00Z</dcterms:created>
  <dc:creator>Лялин Владимир Викторович</dc:creator>
  <dc:description/>
  <cp:keywords/>
  <dc:language>en-US</dc:language>
  <cp:lastModifiedBy>Елена Алисова</cp:lastModifiedBy>
  <cp:lastPrinted>2015-04-03T17:35:00Z</cp:lastPrinted>
  <dcterms:modified xsi:type="dcterms:W3CDTF">2015-10-22T12:08:00Z</dcterms:modified>
  <cp:revision>9</cp:revision>
  <dc:subject/>
  <dc:title>Администрация города Ростова-на-Дону</dc:title>
</cp:coreProperties>
</file>